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ir Isn’t Always Equal: Chapter 11 Abstract</w:t>
      </w:r>
    </w:p>
    <w:p>
      <w:pPr>
        <w:pStyle w:val="Normal"/>
        <w:jc w:val="center"/>
        <w:rPr/>
      </w:pPr>
      <w:r>
        <w:rPr/>
      </w:r>
    </w:p>
    <w:p>
      <w:pPr>
        <w:pStyle w:val="Normal"/>
        <w:ind w:firstLine="720"/>
        <w:rPr/>
      </w:pPr>
      <w:r>
        <w:rPr/>
        <w:t>Many questions are posed in this chapter, outlining some vary important grading issues faced by teachers. Do you record a zero for not turning in work? Giving this grade would distort the final grade as a true indicator of mastery. How do you grade gifted students? We need to use a differentiated classroom and choose what is fair for the situation, not necessarily what is equal; grades will require special circumstances. It would be a good idea to record two grades for these students; one addressing grade level and one for advanced material. How do you weigh grades? We should be weighing components of grades based on the complexity and extent of learning achieved on each one. How do you grade late work? We have to look at whether this is a chronic problem with this student, if so they need to be taught some time management skills; we need to deal with it in a way that allows the student to still be responsible and learn the material. How do you grade special needs students in inclusion classes? Here the special education and the regular education teachers need to communicate and agree on their roles and grading philosophies, so that what’s best of the student is achieved.</w:t>
      </w:r>
    </w:p>
    <w:p>
      <w:pPr>
        <w:pStyle w:val="Normal"/>
        <w:ind w:firstLine="720"/>
        <w:rPr/>
      </w:pPr>
      <w:r>
        <w:rPr/>
      </w:r>
    </w:p>
    <w:p>
      <w:pPr>
        <w:pStyle w:val="Normal"/>
        <w:ind w:firstLine="720"/>
        <w:rPr/>
      </w:pPr>
      <w:r>
        <w:rPr/>
        <w:t xml:space="preserve">This chapter was very personal to me, mostly because I have been a victim of a few of these grading situations; teachers putting in zeros for work handed in late, parents and teachers being disappointed when – as a gifted student – you don’t get as good of grades as you did in regular prep classes, grades not being weighed in my high school – meaning that some of the students in special education had a higher GPA than me, even though I was in honors classes – or teachers weighing one assignment ridiculously heavy, so as to make it difficult to do well, and of course getting points off no matter how late my work was, or how valid my reasons were. I’ve had the extremist teachers who don’t stray from their ways and rules ever but I’ve also had the teachers who were accommodating and/ or empathetic towards their students. There are a lot of problems with the grading systems, regardless of where and what school systems. What angers me is that there are books, chapters and articles like this one that explain the problems and offer solutions, yet problems remain because the solutions aren’t being implemented. </w:t>
      </w:r>
    </w:p>
    <w:p>
      <w:pPr>
        <w:pStyle w:val="Normal"/>
        <w:ind w:firstLine="720"/>
        <w:rPr/>
      </w:pPr>
      <w:r>
        <w:rPr/>
      </w:r>
    </w:p>
    <w:p>
      <w:pPr>
        <w:pStyle w:val="Normal"/>
        <w:ind w:firstLine="72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eyanne Ouellette – B2 </w:t>
    </w:r>
  </w:p>
  <w:p>
    <w:pPr>
      <w:pStyle w:val="Header"/>
      <w:rPr/>
    </w:pPr>
    <w:r>
      <w:rPr/>
      <w:t>March 24, 2008</w:t>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3:37:00Z</dcterms:created>
  <dc:creator> </dc:creator>
  <dc:description/>
  <dc:language>en-US</dc:language>
  <cp:lastModifiedBy> </cp:lastModifiedBy>
  <dcterms:modified xsi:type="dcterms:W3CDTF">2008-03-31T20:36:00Z</dcterms:modified>
  <cp:revision>5</cp:revision>
  <dc:subject/>
  <dc:title>Fair Isn’t Always Equal: Chapter 11 Abstract</dc:title>
</cp:coreProperties>
</file>